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598877193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т ______________2025                                                                                       №___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я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5.11.2024 № 60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1.2024 № 60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5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22 декабря 2025 г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   И.Д. Дробот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5-02-13T15:31:00Z</cp:lastPrinted>
  <dcterms:modified xsi:type="dcterms:W3CDTF">2025-12-22T10:08:00Z</dcterms:modified>
  <cp:revision>189</cp:revision>
  <dc:subject/>
  <dc:title> </dc:title>
</cp:coreProperties>
</file>